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832"/>
        <w:gridCol w:w="554"/>
        <w:gridCol w:w="598"/>
        <w:gridCol w:w="913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atologia i patofizjolog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Liczba punktów ECTS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gzamin testowy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tablic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nie ciągłe, zaliczenie pisemn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mechanizm i przyczyny powstawania chorób i zaburzeń funkcjonowania organizmu człowieka oraz ich objawy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4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4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sposoby diagnozowania chorób i zaburzeń funkcjonowania organizmu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T</w: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9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370"/>
        <w:gridCol w:w="3584"/>
        <w:gridCol w:w="132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e multimedial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patofizjologii; podstawowe pojęcia-zdrowie, choroba, czynniki chorobotwórcze, homeostaza organizmu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optoza. Zapalenie ostre i przewlekłe. Cytokiny, chemokiny, mediatory zapalenia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regulacyjne ustroju. Zaburzenia mechanizmów regulacyjnyc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atofizjologia chorób układu krążenia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togeneza, objawy i powikłania ostrej i przewlekłej niewydolności krążenia; choroby niedokrwiennej serca; zawału mięśnia sercowego; nadciśnienia tętniczeg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atofizjologia chorób układu krążenia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togeneza, objawy i powikłania zaburzeń rytmu serca; tamponady serca; nagłe zatrzymanie krążenia. Miażdżyc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ofizjologia wstrząs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atofizjologia chorób układu oddechowego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wydolność oddechowa; przewlekła obturacyjna choroba płuc; astma oskrzelowa; odma opłucnowa; zapalenia płuc; nowotwory układu oddechowego -  etiopatogeneza, objawy, podzia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diagnostyk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sica i zasadowica oddechowa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ofizjologia układu pokarmowego: choroba wrzodowa; zatrucia pokarmowe;  zapalenie trzustki; przewlekłe zapalenia i marskość wątroby; ostre choroby zapalne pęcherzyka żółciowego i dróg żółciowych;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ofizjologia ukłądu pokarmowego: stany zapalne jelita grubego, uchyłkowatość, zapalenie wyrostka robaczkowego; niedrożność przewodu pokarmowego; zapalenie otrzewnej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atofizjologia układu nerwowego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aburzenia świadomości; zespół wzmożonego ciśnienia śródczaszkowego; stany drgawkowe; zespół oponowy; udar mózg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tofizjologia układu odpornościowego. Zaburzenia odporności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ofizjologia nowotworów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homeostaz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liczba godzin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2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tablicow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e multimedialne, analiza piśmiennictwa, dyskusja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krwi – wybrane zagadnienia patofizjologii i kliniki: niedokrwistości, nadkrwistości, skaz krwotocznych, nowotworów układu krwiotwórczego. Zaburzenia immunologiczn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atofizjologia układu wydalniczego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awy ostrej i przewlekłej niewydolności nerek; kamica moczowa;  krwiomocz; zatrzymanie moczu; infekcje dróg moczowych – etiopatogeneza, objawy, powikłania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urzenia układu rozrodczego kobiet i mężczyz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urzenia gospodarki wodno-elektrolitowej i kwasowo-zasadowej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urzenia endokrynologiczn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J. Guzek. Patofizjologia człowieka w zarysie. PZWL, Warszawa, 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A.Badowska-Kozakiewicz. Patofizjologia człowieka. PZWL Warszawa,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. Silbernagl, F.Lang red.Atlas patofizjologii.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rocław 2011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śliński S., Ryżewski J.: Patofizjologia lekarska PZWL, Warszawa 2012; T1,T2 Wyd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. Kruś. Patologia. Podręcznik dla licencjackich studiów medycznych. PZWL, Warszawa 20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rescZnak">
    <w:name w:val="Tresc Znak"/>
    <w:qFormat/>
    <w:rPr>
      <w:rFonts w:ascii="Arial" w:hAnsi="Arial" w:cs="Arial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resc">
    <w:name w:val="Tresc"/>
    <w:basedOn w:val="Normal"/>
    <w:qFormat/>
    <w:pPr>
      <w:suppressAutoHyphens w:val="false"/>
      <w:autoSpaceDE w:val="false"/>
      <w:spacing w:lineRule="auto" w:line="240" w:before="0" w:after="0"/>
      <w:ind w:firstLine="709"/>
      <w:jc w:val="both"/>
    </w:pPr>
    <w:rPr>
      <w:rFonts w:ascii="Arial" w:hAnsi="Arial" w:cs="Times New Roman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8:00Z</dcterms:created>
  <dc:creator>Sekretariat</dc:creator>
  <dc:description/>
  <cp:keywords/>
  <dc:language>en-US</dc:language>
  <cp:lastModifiedBy>Olga Wierzchowiec</cp:lastModifiedBy>
  <cp:lastPrinted>2018-04-26T10:42:00Z</cp:lastPrinted>
  <dcterms:modified xsi:type="dcterms:W3CDTF">2021-08-16T15:31:00Z</dcterms:modified>
  <cp:revision>21</cp:revision>
  <dc:subject/>
  <dc:title>Załącznik do ………</dc:title>
</cp:coreProperties>
</file>